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STE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u privire la aprobarea proiectului de formare</w:t>
      </w:r>
    </w:p>
    <w:p>
      <w:pPr>
        <w:pStyle w:val="Normal"/>
        <w:jc w:val="both"/>
        <w:rPr/>
      </w:pPr>
      <w:r>
        <w:rPr>
          <w:rFonts w:cs="Bookman Old Style" w:ascii="Bookman Old Style" w:hAnsi="Bookman Old Style"/>
          <w:sz w:val="24"/>
          <w:szCs w:val="24"/>
        </w:rPr>
        <w:t xml:space="preserve">a bunului imobil cu nr. cadastral 7801108108 prin separ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În temeiul art. 17, 18 (4) c) al Legii cadastrului bunurilor imobile nr. 1543-XIII din 25.02.1998, Legii cu privire la formarea bunurilor imobile nr. 354-XV din 28.10.2004, art. 14 (2) b), (3) al Legii privind administraţia publică locală nr. 436-XVI din 28.12.2006, Consiliul orăşenesc DECID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1. Se aprobă </w:t>
      </w:r>
      <w:r>
        <w:rPr>
          <w:rFonts w:cs="Bookman Old Style" w:ascii="Bookman Old Style" w:hAnsi="Bookman Old Style"/>
          <w:sz w:val="24"/>
          <w:szCs w:val="24"/>
        </w:rPr>
        <w:t>proiectul de formare a bunului imobil cu nr. cadastral 7801108108 prin separ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2. Se modifică planul cadastral a sectorului, cu nr.cadastral 7801108108 conform planului modificat în rezultatul separării suprafaţa sectorului a devenit 0,2992 h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3. A raporta terenul nou format cu nr. cadastral 7801108146 suprafaţa de 0,06 ha, la bunuri a domeniului public privat al administraţiei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4. A solicita Oficiul Cadastral Teritorial Soroca filiala Î.S ,,Cadastru” să înregistreze bunul imobil nou format 7801108146 cu suprafaţa de 0,06 ha destinaţia „pentru construcţii”, în registrul bunurilor imobile ca proprietatea administraţiei publice locale să efectueze modificări în bunul imobil iniţial 7801108108.</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G. Tudo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G.Guţu, arhitect</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32:00Z</dcterms:created>
  <dc:creator>User</dc:creator>
  <dc:description/>
  <cp:keywords/>
  <dc:language>en-US</dc:language>
  <cp:lastModifiedBy>User</cp:lastModifiedBy>
  <dcterms:modified xsi:type="dcterms:W3CDTF">2013-12-06T11:32:00Z</dcterms:modified>
  <cp:revision>2</cp:revision>
  <dc:subject/>
  <dc:title>           REPUBLICA MOLDOVA                                  РЕСПУБЛИКА МОЛДОВА</dc:title>
</cp:coreProperties>
</file>